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40"/>
          <w:szCs w:val="40"/>
        </w:rPr>
      </w:pPr>
      <w:r>
        <w:rPr>
          <w:sz w:val="44"/>
          <w:szCs w:val="44"/>
        </w:rPr>
        <w:tab/>
      </w:r>
      <w:r>
        <w:rPr>
          <w:b/>
          <w:bCs/>
          <w:sz w:val="44"/>
          <w:szCs w:val="44"/>
        </w:rPr>
        <w:t>MĚSTO BENÁTKY NAD JIZEROU</w:t>
      </w:r>
      <w:r>
        <w:rPr>
          <w:sz w:val="36"/>
        </w:rPr>
        <w:tab/>
      </w:r>
      <w:r>
        <w:rPr>
          <w:sz w:val="32"/>
        </w:rPr>
        <w:t>Zámek 49, 294 71 Benátky nad Jizerou</w:t>
      </w: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14095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215" cy="958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82.6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215" cy="958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00"/>
          <w:spacing w:val="160"/>
          <w:sz w:val="40"/>
          <w:szCs w:val="40"/>
        </w:rPr>
      </w:pPr>
      <w:r>
        <w:rPr>
          <w:b/>
          <w:color w:val="FF0000"/>
          <w:spacing w:val="16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pacing w:val="160"/>
          <w:sz w:val="40"/>
          <w:szCs w:val="40"/>
        </w:rPr>
      </w:pPr>
      <w:r>
        <w:rPr>
          <w:b/>
          <w:color w:val="FF0000"/>
          <w:spacing w:val="16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pacing w:val="160"/>
          <w:sz w:val="40"/>
          <w:szCs w:val="40"/>
        </w:rPr>
      </w:pPr>
      <w:r>
        <w:rPr>
          <w:b/>
          <w:color w:val="FF0000"/>
          <w:spacing w:val="160"/>
          <w:sz w:val="40"/>
          <w:szCs w:val="40"/>
        </w:rPr>
        <w:t>Návrh</w:t>
      </w:r>
    </w:p>
    <w:p>
      <w:pPr>
        <w:pStyle w:val="Normal"/>
        <w:jc w:val="center"/>
        <w:rPr>
          <w:b/>
          <w:b/>
          <w:color w:val="FF0000"/>
          <w:spacing w:val="160"/>
          <w:sz w:val="40"/>
          <w:szCs w:val="40"/>
        </w:rPr>
      </w:pPr>
      <w:r>
        <w:rPr>
          <w:b/>
          <w:color w:val="FF0000"/>
          <w:spacing w:val="160"/>
          <w:sz w:val="40"/>
          <w:szCs w:val="40"/>
        </w:rPr>
      </w:r>
    </w:p>
    <w:p>
      <w:pPr>
        <w:pStyle w:val="Normal"/>
        <w:rPr>
          <w:b/>
          <w:b/>
          <w:color w:val="FF0000"/>
          <w:spacing w:val="160"/>
          <w:sz w:val="40"/>
          <w:szCs w:val="40"/>
        </w:rPr>
      </w:pPr>
      <w:r>
        <w:rPr>
          <w:b/>
          <w:color w:val="FF0000"/>
          <w:spacing w:val="160"/>
          <w:sz w:val="40"/>
          <w:szCs w:val="40"/>
        </w:rPr>
      </w:r>
    </w:p>
    <w:p>
      <w:pPr>
        <w:pStyle w:val="Normal"/>
        <w:rPr>
          <w:b/>
          <w:b/>
          <w:color w:val="FF0000"/>
          <w:spacing w:val="160"/>
          <w:sz w:val="40"/>
          <w:szCs w:val="40"/>
        </w:rPr>
      </w:pPr>
      <w:r>
        <w:rPr>
          <w:b/>
          <w:color w:val="FF0000"/>
          <w:spacing w:val="16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pacing w:val="160"/>
          <w:sz w:val="40"/>
          <w:szCs w:val="40"/>
        </w:rPr>
      </w:pPr>
      <w:r>
        <w:rPr>
          <w:b/>
          <w:color w:val="FF0000"/>
          <w:spacing w:val="160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Závěrečný účet města Benátky nad Jizerou</w:t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za rok 2014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vypracovaný v souladu se zákonem č. 250/2000 Sb., o rozpočtových pravidlech územních rozpočtů, ve znění pozdějších předpisů.</w:t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8"/>
          <w:szCs w:val="28"/>
        </w:rPr>
        <w:t xml:space="preserve">Hospodaření Města Benátky nad Jizerou v roce 2014 skončilo přebytkem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ve výši:</w:t>
        <w:tab/>
      </w:r>
      <w:r>
        <w:rPr>
          <w:b/>
          <w:sz w:val="32"/>
          <w:szCs w:val="32"/>
        </w:rPr>
        <w:t>7.618.991,40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Rozdíl příjmů a výdajů: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cování z let minulých bylo použito ve výši:</w:t>
        <w:tab/>
        <w:t>0,-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jmy činily:                                                                                 </w:t>
        <w:tab/>
        <w:t xml:space="preserve">                         188.491.863,64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ýdaje činily:                                                                                                </w:t>
        <w:tab/>
        <w:t xml:space="preserve">           180.872.872,24 Kč 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průběhu roku 2014 schválilo Zastupitelstvo města čtyři rozpočtová opatření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čtové opatření č. 1 – usnesení č. 48/3Z/2014, dne 16. 6. 2014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čtové opatření č. 2 – usnesení č. 77/4Z/2014, dne 8. 9. 2014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čtové opatření č. 3 – usnesení č. 94/5Z/2014, dne 6. 10. 2014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čtové opatření č. 4 – usnesení č. 101/6/1Z/2014 dne 17. 12. 2014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plnění příjmů a výdajů za rok 2014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bookmarkStart w:id="0" w:name="_1428748098"/>
      <w:bookmarkEnd w:id="0"/>
      <w:r>
        <w:rPr>
          <w:b/>
          <w:sz w:val="24"/>
          <w:szCs w:val="24"/>
        </w:rPr>
        <w:object w:dxaOrig="7380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45pt;height:254.45pt" filled="f" o:ole="">
            <v:imagedata r:id="rId5" o:title=""/>
          </v:shape>
          <o:OLEObject Type="Embed" ProgID="" ShapeID="ole_rId4" DrawAspect="Content" ObjectID="_1744512408" r:id="rId4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nsolidace příjmů, výdajů v tisících Kč: </w:t>
      </w:r>
      <w:r>
        <w:rPr>
          <w:i/>
          <w:sz w:val="22"/>
          <w:szCs w:val="22"/>
        </w:rPr>
        <w:t xml:space="preserve">(viz </w:t>
      </w:r>
      <w:r>
        <w:rPr>
          <w:rFonts w:cs="Vrinda" w:ascii="Vrinda" w:hAnsi="Vrinda"/>
          <w:i/>
          <w:sz w:val="22"/>
          <w:szCs w:val="22"/>
        </w:rPr>
        <w:t>*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bookmarkStart w:id="1" w:name="_1459756023"/>
      <w:bookmarkEnd w:id="1"/>
      <w:r>
        <w:rPr>
          <w:sz w:val="24"/>
          <w:szCs w:val="24"/>
        </w:rPr>
        <w:object w:dxaOrig="18510" w:dyaOrig="3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45pt;height:154.55pt" filled="f" o:ole="">
            <v:imagedata r:id="rId7" o:title=""/>
          </v:shape>
          <o:OLEObject Type="Embed" ProgID="" ShapeID="ole_rId6" DrawAspect="Content" ObjectID="_228579451" r:id="rId6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sz w:val="23"/>
          <w:szCs w:val="23"/>
        </w:rPr>
        <w:t>Stav majetku k 31. 12. 2014 v Kč: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/>
      </w:pPr>
      <w:bookmarkStart w:id="2" w:name="_1459760184"/>
      <w:bookmarkEnd w:id="2"/>
      <w:r>
        <w:rPr/>
        <w:object w:dxaOrig="9525" w:dyaOrig="7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pt;height:344.3pt" filled="f" o:ole="">
            <v:imagedata r:id="rId9" o:title=""/>
          </v:shape>
          <o:OLEObject Type="Embed" ProgID="" ShapeID="ole_rId8" DrawAspect="Content" ObjectID="_1648662078" r:id="rId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32"/>
          <w:szCs w:val="32"/>
          <w:u w:val="single"/>
        </w:rPr>
        <w:t xml:space="preserve">Investiční akce s poskytnutím dotace (transferu)  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dpora cyklodopravy v Benátkách nad Jizerou  - II. etapa</w:t>
      </w: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jekt řeší rozvoj cyklodopravy ve městě Benátky nad Jizerou jako alternativního a ekologického způsobu přepravy po městě. Realizací projektu došlo k oddělení cyklistické a pěší dopravy od ostatní dopravy. Bylo vybudováno dopravní propojení městských částí pro cyklisty a pěší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ředmětem projektu bylo vybudování cyklostezky v úseku od ul. Tovární, kolem areálu Karba, přes lávku na Urbanovku a dále ke křižovatce ulic Podolecká a Dražická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ndikátor stanovený Smlouvou o poskytnutí dotac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élka nově vybudovaných cyklostezek:</w:t>
        <w:tab/>
        <w:tab/>
        <w:tab/>
        <w:tab/>
        <w:t>1,29 km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alizace projektu proběhla v roce 2014. V roce 2014 byla proplacena 1. část dotace. V roce 2015 (po provedené kontrole na místě) bude proplacena zbývající část dotace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bookmarkStart w:id="3" w:name="_1459768527"/>
      <w:bookmarkEnd w:id="3"/>
      <w:r>
        <w:rPr>
          <w:sz w:val="24"/>
          <w:szCs w:val="24"/>
        </w:rPr>
        <w:object w:dxaOrig="8715" w:dyaOrig="15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3.6pt;height:75.85pt" filled="f" o:ole="">
            <v:imagedata r:id="rId11" o:title=""/>
          </v:shape>
          <o:OLEObject Type="Embed" ProgID="" ShapeID="ole_rId10" DrawAspect="Content" ObjectID="_104553897" r:id="rId10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4 bylo zasláno 7. 1. 2015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Digitální povodňový plán města s pověřeným obecním úřadem Benátky nad Jizerou a vybudování varovného a informačního systému na Jizeře v povodí Lab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mětem podpory bylo zpracování digitálního povodňového plánu města Benátky nad Jizerou a obcí ve správní působnosti města a vybudování varovného a informačního systému pro město Benátky nad Jizerou (čidla, rozhla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rametry stanovené RoPD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49"/>
        <w:gridCol w:w="2292"/>
        <w:gridCol w:w="22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paramet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ěrná jednotk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digitálních povodňových plánů na úrovni kraje/obce s rozšířenou působností/obc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nových/rekonstruovaných hlásných a měřících stanic o stavu hladin/průtoků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povodňových orgánů (komisí) napojených na systém přenosu hlásných a varovných informací pro řízení povodní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decimal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e projektu probíhala v roce 2013 (varovný a informační systém) a v roce 2014 (digitální povodňové plány). Dotace byly proplaceny v roce 2013 a 2014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bookmarkStart w:id="4" w:name="_1459769106"/>
      <w:bookmarkEnd w:id="4"/>
      <w:r>
        <w:rPr>
          <w:sz w:val="24"/>
          <w:szCs w:val="24"/>
        </w:rPr>
        <w:object w:dxaOrig="8700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3.65pt;height:90.85pt" filled="f" o:ole="">
            <v:imagedata r:id="rId13" o:title=""/>
          </v:shape>
          <o:OLEObject Type="Embed" ProgID="" ShapeID="ole_rId12" DrawAspect="Content" ObjectID="_1087389382" r:id="rId12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4 bylo zasláno 7. 1. 2015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City park v Benátkách nad Jizerou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ředmětem podpory byla regenerace zeleně v k. ú. Benátky nad Jizerou. V rámci realizace akce byla provedena asanace některých stavebních prvků, došlo k ošetření stromů, byly realizovány nové výsadby dřevin a byly založeny travnaté plochy na území města Benátky nad Jizero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arametry stanovené RoPD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délka zakládaného a regenerovaného stromořadí: </w:t>
        <w:tab/>
        <w:tab/>
        <w:t>475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plocha zakládané a regenerované zeleně: </w:t>
        <w:tab/>
        <w:tab/>
        <w:tab/>
        <w:t>1,6 ha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kový počet ošetřených dřevin: </w:t>
        <w:tab/>
        <w:tab/>
        <w:tab/>
        <w:tab/>
        <w:tab/>
        <w:t>55 ks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ý počet vysazených dřevin: </w:t>
        <w:tab/>
        <w:tab/>
        <w:tab/>
        <w:tab/>
        <w:tab/>
        <w:t>3 020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izace projektu proběhla v roce 2014, dotace byla proplacena v roce 2014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bookmarkStart w:id="5" w:name="_1459769611"/>
      <w:bookmarkEnd w:id="5"/>
      <w:r>
        <w:rPr>
          <w:sz w:val="24"/>
          <w:szCs w:val="24"/>
        </w:rPr>
        <w:object w:dxaOrig="8700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65pt;height:90.85pt" filled="f" o:ole="">
            <v:imagedata r:id="rId15" o:title=""/>
          </v:shape>
          <o:OLEObject Type="Embed" ProgID="" ShapeID="ole_rId14" DrawAspect="Content" ObjectID="_1501479265" r:id="rId14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4 bylo zasláno 7. 1. 2015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Revitalizace nivy řeky Jizery v Benátkách nad Jizerou                          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ředmětem podpory je revitalizace části levobřežní nivy řeky Jizery v k. ú. Kbel a Nové Benátky. V rámci realizace akce bude provedeno odstranění sedimentu, modelace břehového pásma, vyhloubení průtočných i neprůtočných tůní a nového koryta slepého ramene a budou realizovány výsadby dřevin.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arametry stanovené RoPD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lková délka revitalizovaného toku</w:t>
        <w:tab/>
        <w:t>:</w:t>
        <w:tab/>
        <w:tab/>
        <w:tab/>
        <w:t xml:space="preserve"> </w:t>
        <w:tab/>
        <w:t>1 028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plocha revitalizovaného území nivy: </w:t>
        <w:tab/>
        <w:tab/>
        <w:tab/>
        <w:t>5,5 h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lizace projektu začala v roce 2014 a pokračuje v roce 2015, kdy bude ukončena. V roce 2014 byla proplacena 1. část dotace, která zahrnuje i výdaje roku 2013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bookmarkStart w:id="6" w:name="_1491650881"/>
      <w:bookmarkEnd w:id="6"/>
      <w:r>
        <w:rPr>
          <w:sz w:val="24"/>
          <w:szCs w:val="24"/>
        </w:rPr>
        <w:object w:dxaOrig="8700" w:dyaOrig="18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65pt;height:90.85pt" filled="f" o:ole="">
            <v:imagedata r:id="rId17" o:title=""/>
          </v:shape>
          <o:OLEObject Type="Embed" ProgID="" ShapeID="ole_rId16" DrawAspect="Content" ObjectID="_863955322" r:id="rId16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4 bylo zasláno 7. 1. 2015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Zajištění skalního svahu v ul. Pickova a Pod Remízkem</w:t>
      </w: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edmětem podpory bylo zajištění skalního svahu v ul. Pickova a Pod Remízkem v k. ú. Nové Benátky. V rámci realizace akce bylo provedeno odstranění náletu a převislých částí kvartérního pokryvu a horolezeckým způsobem byla očištěna skalní stěna. Byly odstraněny uvolněné balvany, spadaná suť i hlína. Sklon svahu nad skalní stěnou byl upraven tak, aby nedocházelo k sesuvu zeminy. Na horní hraně skály byly navrtány kotvy pro zavěšení ochranných sítí. Velké kaverny ve stěně byly vyplněny betonovou směsí a tím byly podepřeny velké převislé balvany. V ulici Pod Remízkem byla zavěšena jemnější síť pro zachycení drobných kamínků, přes ni se pak natáhla silnější síť s velkými oky pro zachycení velkých balvanů, které by se mohly z vysoké stěny uvolnit. V ulici Pickova nehrozí pád balvanů, proto se zde použila pouze jemná síť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arametr stanovený RoPD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kalní řícení – celkový počet realizovaných opatření: </w:t>
        <w:tab/>
        <w:tab/>
        <w:t>1</w:t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alizace projektu proběhla v roce 2014. Dotace byla proplacena v roce 2014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bookmarkStart w:id="7" w:name="_1491651020"/>
      <w:bookmarkEnd w:id="7"/>
      <w:r>
        <w:rPr>
          <w:sz w:val="24"/>
          <w:szCs w:val="24"/>
        </w:rPr>
        <w:object w:dxaOrig="8700" w:dyaOrig="1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65pt;height:90.85pt" filled="f" o:ole="">
            <v:imagedata r:id="rId19" o:title=""/>
          </v:shape>
          <o:OLEObject Type="Embed" ProgID="" ShapeID="ole_rId18" DrawAspect="Content" ObjectID="_1582517507" r:id="rId18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4 bylo zasláno 7. 1. 2015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ybrané investiční akce (ostatní investiční akce – viz plnění rozpočtu za rok 2014):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  <w:u w:val="single"/>
        </w:rPr>
      </w:pPr>
      <w:r>
        <w:rPr>
          <w:b/>
          <w:color w:val="3366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bookmarkStart w:id="8" w:name="_1459770138"/>
      <w:bookmarkEnd w:id="8"/>
      <w:r>
        <w:rPr>
          <w:b/>
          <w:color w:val="3366FF"/>
          <w:sz w:val="24"/>
          <w:szCs w:val="24"/>
        </w:rPr>
        <w:object w:dxaOrig="7800" w:dyaOrig="10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3.65pt;height:568.45pt" filled="f" o:ole="">
            <v:imagedata r:id="rId21" o:title=""/>
          </v:shape>
          <o:OLEObject Type="Embed" ProgID="" ShapeID="ole_rId20" DrawAspect="Content" ObjectID="_1153014450" r:id="rId20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  <w:u w:val="single"/>
        </w:rPr>
      </w:pPr>
      <w:r>
        <w:rPr>
          <w:b/>
          <w:color w:val="3366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sz w:val="24"/>
          <w:szCs w:val="24"/>
          <w:u w:val="single"/>
        </w:rPr>
        <w:t>Vybrané investiční nákupy (nákup zařízení, strojů a přístrojů – viz plnění rozpočtu za rok 2014):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bookmarkStart w:id="9" w:name="_1459772273"/>
      <w:bookmarkEnd w:id="9"/>
      <w:r>
        <w:rPr>
          <w:b/>
          <w:color w:val="3366FF"/>
          <w:sz w:val="24"/>
          <w:szCs w:val="24"/>
        </w:rPr>
        <w:object w:dxaOrig="7005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4pt;height:75.85pt" filled="f" o:ole="">
            <v:imagedata r:id="rId23" o:title=""/>
          </v:shape>
          <o:OLEObject Type="Embed" ProgID="" ShapeID="ole_rId22" DrawAspect="Content" ObjectID="_1566989286" r:id="rId22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investiční akce s poskytnutím dotace (transferu)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Rekonstrukce vybraných památkových objektů – Program regenerace městských památkových rezervací a městských památkových zón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color w:val="0070C0"/>
          <w:sz w:val="32"/>
          <w:szCs w:val="32"/>
        </w:rPr>
      </w:pPr>
      <w:bookmarkStart w:id="10" w:name="_1459772607"/>
      <w:bookmarkEnd w:id="10"/>
      <w:r>
        <w:rPr>
          <w:color w:val="0070C0"/>
          <w:sz w:val="32"/>
          <w:szCs w:val="32"/>
        </w:rPr>
        <w:object w:dxaOrig="871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3.15pt;height:75.7pt" filled="f" o:ole="">
            <v:imagedata r:id="rId25" o:title=""/>
          </v:shape>
          <o:OLEObject Type="Embed" ProgID="" ShapeID="ole_rId24" DrawAspect="Content" ObjectID="_1725672890" r:id="rId24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investiční dotace na obnovu nemovité kulturní památky – areálu zámku č. p. 49, rejstř. č. ÚSKP 45499/2-1468, v městské památkové zóně Benátky nad Jizerou, k. ú. Nové Benátky a obec Benátky nad Jizerou, okres Mladá Boleslav, Středočeský kraj. 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 určena na pokračování </w:t>
      </w:r>
      <w:r>
        <w:rPr>
          <w:b/>
          <w:sz w:val="24"/>
          <w:szCs w:val="24"/>
        </w:rPr>
        <w:t>obnovy interiéru kostela Nanebevzetí Panny Marie</w:t>
      </w:r>
      <w:r>
        <w:rPr>
          <w:sz w:val="24"/>
          <w:szCs w:val="24"/>
        </w:rPr>
        <w:t xml:space="preserve"> – oprava omítek, výmalba, oprava dlažby, oprava schodiště před hlavním oltářem a portálu do sakristie, restaurování dvou kamenných náhrobníků (severní strana kostela), restaurování 5 ks hrotitých oken a další související práce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lady k finančnímu vypořádání byly doručeny 15. 1. 2015 přímo na podatelnu MKČR.                             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dotace z rozpočtu HZS ČR, přidělené do rozpočtu kraje na výdaje jednotek Sboru dobrovolných hasičů obce na rok 2014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bookmarkStart w:id="11" w:name="_1459772811"/>
      <w:bookmarkEnd w:id="11"/>
      <w:r>
        <w:rPr>
          <w:sz w:val="24"/>
          <w:szCs w:val="24"/>
        </w:rPr>
        <w:object w:dxaOrig="8715" w:dyaOrig="15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3.15pt;height:75.7pt" filled="f" o:ole="">
            <v:imagedata r:id="rId27" o:title=""/>
          </v:shape>
          <o:OLEObject Type="Embed" ProgID="" ShapeID="ole_rId26" DrawAspect="Content" ObjectID="_1717072414" r:id="rId26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/>
      </w:pPr>
      <w:r>
        <w:rPr>
          <w:b/>
          <w:sz w:val="24"/>
          <w:szCs w:val="24"/>
        </w:rPr>
        <w:t>Z toho dotace ve výši 6.300,- Kč určena na věcné a technické prostředky a ve výši 5.500,-Kč na odbornou přípravu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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dotace z Fondu kultury a obnovy památek, usnesení Zastupitelstva Středočeského kraje č. 007-11/2014/ZK ze dne 28. 4. 2014 a č.064/12/2014/ZK ze dne 23. 6. a 27. 6. 2014</w:t>
      </w:r>
    </w:p>
    <w:p>
      <w:pPr>
        <w:pStyle w:val="Normal"/>
        <w:tabs>
          <w:tab w:val="clear" w:pos="708"/>
          <w:tab w:val="decimal" w:pos="5940" w:leader="none"/>
        </w:tabs>
        <w:ind w:left="7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319 – Síň Jiřího Krohy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bookmarkStart w:id="12" w:name="_1491655363"/>
      <w:bookmarkEnd w:id="12"/>
      <w:r>
        <w:rPr>
          <w:sz w:val="24"/>
          <w:szCs w:val="24"/>
        </w:rPr>
        <w:object w:dxaOrig="8715" w:dyaOrig="15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3.15pt;height:75.7pt" filled="f" o:ole="">
            <v:imagedata r:id="rId29" o:title=""/>
          </v:shape>
          <o:OLEObject Type="Embed" ProgID="" ShapeID="ole_rId28" DrawAspect="Content" ObjectID="_1457458224" r:id="rId28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klady k finančnímu vypořádání byly odeslány 16. 12. 2014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statní dotace (transfery)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  <w:u w:val="single"/>
        </w:rPr>
      </w:pPr>
      <w:r>
        <w:rPr>
          <w:b/>
          <w:color w:val="3366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ace ze státního rozpočtu v rámci souhrnného dotačního vztahu na rok 2014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ložka v rozpočtu 4112 – celkem </w:t>
      </w:r>
      <w:r>
        <w:rPr>
          <w:b/>
          <w:sz w:val="24"/>
          <w:szCs w:val="24"/>
        </w:rPr>
        <w:t xml:space="preserve">5.865.300,- Kč, </w:t>
      </w:r>
      <w:r>
        <w:rPr>
          <w:sz w:val="24"/>
          <w:szCs w:val="24"/>
        </w:rPr>
        <w:t>určeno na státní správu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Účelová neinvestiční dotace na výdaje spojené s volbami do Evropského parlamentu – Ministerstvo financí, prostřednictvím Středočeského kraje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bookmarkStart w:id="13" w:name="_1459773021"/>
      <w:bookmarkEnd w:id="13"/>
      <w:r>
        <w:rPr>
          <w:sz w:val="24"/>
          <w:szCs w:val="24"/>
        </w:rPr>
        <w:object w:dxaOrig="9435" w:dyaOrig="1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3.9pt;height:88.5pt" filled="f" o:ole="">
            <v:imagedata r:id="rId31" o:title=""/>
          </v:shape>
          <o:OLEObject Type="Embed" ProgID="" ShapeID="ole_rId30" DrawAspect="Content" ObjectID="_1441112104" r:id="rId30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elová neinvestiční dotace na výdaje spojené s  volbami do zastupitelstev obcí – Ministerstvo financí, prostřednictvím Středočeského kraje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bookmarkStart w:id="14" w:name="_1459773570"/>
      <w:bookmarkEnd w:id="14"/>
      <w:r>
        <w:rPr>
          <w:sz w:val="24"/>
          <w:szCs w:val="24"/>
        </w:rPr>
        <w:object w:dxaOrig="9450" w:dyaOrig="1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4.65pt;height:88.5pt" filled="f" o:ole="">
            <v:imagedata r:id="rId33" o:title=""/>
          </v:shape>
          <o:OLEObject Type="Embed" ProgID="" ShapeID="ole_rId32" DrawAspect="Content" ObjectID="_694980209" r:id="rId32"/>
        </w:objec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b/>
          <w:color w:val="0000FF"/>
          <w:sz w:val="36"/>
          <w:szCs w:val="36"/>
        </w:rPr>
        <w:t>Fondy Města Benátky nad Jizerou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Rezervní fond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ečný stav k 31. 12. 2014:</w:t>
        <w:tab/>
      </w:r>
      <w:r>
        <w:rPr>
          <w:b/>
          <w:sz w:val="24"/>
          <w:szCs w:val="24"/>
        </w:rPr>
        <w:t>6.429,24 Kč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i/>
          <w:i/>
          <w:sz w:val="24"/>
          <w:szCs w:val="24"/>
        </w:rPr>
      </w:pPr>
      <w:r>
        <w:rPr>
          <w:b/>
          <w:color w:val="0000FF"/>
          <w:sz w:val="28"/>
          <w:szCs w:val="28"/>
          <w:u w:val="single"/>
        </w:rPr>
        <w:t>Rezervní fond č. 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z důvodu lepšího zhodnocování volných finančních prostředků byla převedena celková částka ve výši 1.000.000,- Kč v roce 2012 z rezervního fondu)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11. 2014 z důvodu zrušení termínovaného účtu (nesplnění podmínek dle smlouvy ohledně zůstatku na účtu ke zhodnocení volných finančních prostředků, 5 mil. Kč) byla převedena částka ve výši 2.507.964,10 Kč do rezervního fondu č. 2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konce roku 2014 byly finanční prostředky zhodnocovány 1,35% p. a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ečný stav k 31. 12. 2014:</w:t>
        <w:tab/>
        <w:tab/>
        <w:tab/>
        <w:t xml:space="preserve">      </w:t>
      </w:r>
      <w:r>
        <w:rPr>
          <w:b/>
          <w:sz w:val="24"/>
          <w:szCs w:val="24"/>
        </w:rPr>
        <w:t>3.543.714,99 Kč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/>
      </w:pPr>
      <w:r>
        <w:rPr>
          <w:sz w:val="24"/>
          <w:szCs w:val="24"/>
        </w:rPr>
        <w:t>V rezervních fondech byly dále finanční pohyby, a to bankovní poplatky a připsané úroky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Fond rozvoje bydlení    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ečný stav k 31. 12. 2014:</w:t>
        <w:tab/>
      </w:r>
      <w:r>
        <w:rPr>
          <w:b/>
          <w:sz w:val="24"/>
          <w:szCs w:val="24"/>
        </w:rPr>
        <w:t>275.941,97 Kč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 tohoto fondu jsou poskytovány půjčky občanům města Benátky nad Jizerou na opravy domů starších deseti let dle vyhlášky Města. V roce 2014 byla poskytnuta jedna půjčka, celkem ve výši </w:t>
      </w:r>
      <w:r>
        <w:rPr>
          <w:b/>
          <w:sz w:val="24"/>
          <w:szCs w:val="24"/>
        </w:rPr>
        <w:t>50.000,- Kč. Usnesení č.119/6/1Z/2014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 tohoto fondu jsou finanční prostředky ve výši 2.500.000,-Kč uloženy v rezervním fondu č. 2 z důvodu lepšího zhodnocování volných finančních prostředků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Sociální fond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onečný stav k 31. 12. 2014: </w:t>
        <w:tab/>
        <w:tab/>
        <w:tab/>
        <w:t xml:space="preserve">       </w:t>
      </w:r>
      <w:r>
        <w:rPr>
          <w:b/>
          <w:sz w:val="24"/>
          <w:szCs w:val="24"/>
        </w:rPr>
        <w:t>168.308,11 Kč</w:t>
      </w:r>
    </w:p>
    <w:p>
      <w:pPr>
        <w:pStyle w:val="Normal"/>
        <w:tabs>
          <w:tab w:val="clear" w:pos="708"/>
          <w:tab w:val="decimal" w:pos="5940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940" w:leader="none"/>
          <w:tab w:val="right" w:pos="9072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ciální fond je tvořen přídělem 4% z celkového objemu mzdových prostředků.</w:t>
        <w:tab/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Čerpání sociálního fondu je upraveno v kolektivní smlouvě a v zásadách čerpání sociálního fondu. Jedná se zejména o příspěvky na stravné, na reprezentaci a mimořádnou sociální výpomoc.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říspěvkové organizace Města Benátky nad Jizerou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/>
      </w:pPr>
      <w:r>
        <w:rPr>
          <w:sz w:val="24"/>
          <w:szCs w:val="24"/>
        </w:rPr>
        <w:t>Město Benátky nad Jizerou je zřizovatelem sedmi příspěvkových organizací, které hospodaří s příspěvkem od Města.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4"/>
          <w:szCs w:val="24"/>
        </w:rPr>
        <w:t>Finanční majetek, svěřený do správy příspěvkovým organizacím, činí:</w:t>
        <w:tab/>
        <w:t xml:space="preserve">     </w:t>
      </w:r>
      <w:r>
        <w:rPr>
          <w:b/>
          <w:sz w:val="23"/>
          <w:szCs w:val="23"/>
        </w:rPr>
        <w:t>47.456.458,33 Kč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kladní škola Benátky nad Jizerou, Pražská 135</w:t>
      </w:r>
    </w:p>
    <w:p>
      <w:pPr>
        <w:pStyle w:val="Normal"/>
        <w:tabs>
          <w:tab w:val="clear" w:pos="708"/>
          <w:tab w:val="decimal" w:pos="59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kola sdružuje: </w:t>
        <w:tab/>
        <w:t>Základní škola, Pražská ul. 135, Benátky n. J. II,</w:t>
      </w:r>
    </w:p>
    <w:p>
      <w:pPr>
        <w:pStyle w:val="Normal"/>
        <w:tabs>
          <w:tab w:val="clear" w:pos="708"/>
          <w:tab w:val="left" w:pos="1800" w:leader="none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Školní jídelna, 5. května 26, Benátky n. J. II,</w:t>
      </w:r>
    </w:p>
    <w:p>
      <w:pPr>
        <w:pStyle w:val="Normal"/>
        <w:tabs>
          <w:tab w:val="clear" w:pos="708"/>
          <w:tab w:val="left" w:pos="1800" w:leader="none"/>
          <w:tab w:val="decimal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Školní družina Benátky n. J. II,</w:t>
        <w:tab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bookmarkStart w:id="15" w:name="_1459773860"/>
      <w:bookmarkEnd w:id="15"/>
      <w:r>
        <w:rPr>
          <w:sz w:val="24"/>
          <w:szCs w:val="24"/>
        </w:rPr>
        <w:object w:dxaOrig="61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3.4pt;height:47.25pt" filled="f" o:ole="">
            <v:imagedata r:id="rId35" o:title=""/>
          </v:shape>
          <o:OLEObject Type="Embed" ProgID="" ShapeID="ole_rId34" DrawAspect="Content" ObjectID="_661186536" r:id="rId34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robné informace o čerpání příspěvku provozního i investičního jsou obsaženy ve „Zprávě o hospodaření školy za rok 2014“. Investiční příspěvek byl použit na nákup odvlhčovacího přístroje do staré budovy. Ke „Zprávě o hospodaření“ je přiložen i podrobný rozpočet s čerpáním příspěvků za rok 2014 za všechny provozy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Základní škola Benátky nad Jizerou, Husovo nám. 55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Škola sdružuje:</w:t>
        <w:tab/>
        <w:t>Základní škola Benátky nad Jizerou, Husovo nám. 55</w:t>
      </w:r>
    </w:p>
    <w:p>
      <w:pPr>
        <w:pStyle w:val="Normal"/>
        <w:tabs>
          <w:tab w:val="clear" w:pos="708"/>
          <w:tab w:val="left" w:pos="1800" w:leader="none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Školní družina, Zámek 52</w:t>
      </w:r>
    </w:p>
    <w:p>
      <w:pPr>
        <w:pStyle w:val="Normal"/>
        <w:tabs>
          <w:tab w:val="clear" w:pos="708"/>
          <w:tab w:val="left" w:pos="1800" w:leader="none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Školní jídelna, Husovo nám. 40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bookmarkStart w:id="16" w:name="_1459774089"/>
      <w:bookmarkEnd w:id="16"/>
      <w:r>
        <w:rPr>
          <w:b/>
          <w:sz w:val="24"/>
          <w:szCs w:val="24"/>
        </w:rPr>
        <w:object w:dxaOrig="6120" w:dyaOrig="3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3.4pt;height:23.8pt" filled="f" o:ole="">
            <v:imagedata r:id="rId37" o:title=""/>
          </v:shape>
          <o:OLEObject Type="Embed" ProgID="" ShapeID="ole_rId36" DrawAspect="Content" ObjectID="_156889849" r:id="rId36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robné informace o čerpání provozního příspěvku ve výši 3.346.341,-Kč jsou obsaženy ve „Zprávě o hospodaření školy za rok 2014“. Ke „Zprávě o hospodaření“ je přiložen i podrobný rozpočet s čerpáním příspěvku za rok 2014 za všechny provozy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b/>
          <w:sz w:val="28"/>
          <w:szCs w:val="28"/>
          <w:u w:val="single"/>
        </w:rPr>
        <w:t>Mateřská škola Města Benátky nad Jizerou, Osvoboz. polit. vězňů 241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decimal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íspěvková organizace sdružuje:   „Jizerka“ Mateřská škola města Benátky nad Jizerou,</w:t>
      </w:r>
    </w:p>
    <w:p>
      <w:pPr>
        <w:pStyle w:val="Normal"/>
        <w:tabs>
          <w:tab w:val="clear" w:pos="708"/>
          <w:tab w:val="left" w:pos="3420" w:leader="none"/>
          <w:tab w:val="decimal" w:pos="7920" w:leader="none"/>
        </w:tabs>
        <w:jc w:val="both"/>
        <w:rPr/>
      </w:pPr>
      <w:r>
        <w:rPr>
          <w:sz w:val="24"/>
          <w:szCs w:val="24"/>
        </w:rPr>
        <w:t>Osvob. polit. vězňů 241, pavilon MŠ Jizerka a odloučená pracoviště: „Růženka“ Benátky nad Jizerou, Dražická 43, „Mateřídouška“ Benátky nad Jizerou, 17. listopadu 514, „Poupátko“ Benátky nad Jizerou, Platanová 653, „Pampeliška“ Žižkova 432, dále dvě školní jídelny: Benátky n. J., Platanová 654, Benátky n. J., Osvob. polit. vězňů 241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bookmarkStart w:id="17" w:name="_1459774553"/>
      <w:bookmarkEnd w:id="17"/>
      <w:r>
        <w:rPr>
          <w:b/>
          <w:sz w:val="24"/>
          <w:szCs w:val="24"/>
        </w:rPr>
        <w:object w:dxaOrig="61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3.4pt;height:47.25pt" filled="f" o:ole="">
            <v:imagedata r:id="rId39" o:title=""/>
          </v:shape>
          <o:OLEObject Type="Embed" ProgID="" ShapeID="ole_rId38" DrawAspect="Content" ObjectID="_1288581581" r:id="rId38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robné informace o čerpání provozního příspěvku ve výši 3.075.015,-Kč jsou obsaženy ve „Zprávě o výsledku hospodaření za rok 2014“. Ke „Zprávě“ je přiložen i podrobný rozpočet s čerpáním příspěvku za rok 2014 za všechny provozy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é služby Města Benátky nad Jizerou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chnické služby města Benátky nad Jizerou – předmět činnosti dle zřizovací listiny: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) údržba, opravy a čištění místních komunikací vč. dešťových vpustí ve správě města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) nákup, údržba a opravy dopravního značení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c) provoz, údržba a opravy veř. osvětlení a městského rozhlasu</w:t>
      </w:r>
    </w:p>
    <w:p>
      <w:pPr>
        <w:pStyle w:val="Normal"/>
        <w:tabs>
          <w:tab w:val="clear" w:pos="708"/>
          <w:tab w:val="decimal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) údržba veř. prostranství vč. zeleně a vybavení</w:t>
      </w:r>
    </w:p>
    <w:p>
      <w:pPr>
        <w:pStyle w:val="Normal"/>
        <w:tabs>
          <w:tab w:val="clear" w:pos="708"/>
          <w:tab w:val="decimal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) údržba a opravy památníků vč. okolí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) údržba zařízení v majetku města na základě požadavků zřizovatele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) svoz TKO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) provoz a údržba hřbitovů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) dopravní služby pro potřeby zřizovatele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plňková činnost navazuje na hlavní účel činnosti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chnické služby hospodaří s příspěvkem od Města Benátky nad Jizerou, průběžně překládají průběh čerpání finančních prostředků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chnické služby vykonávají práce i pro jiné subjekty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chnické služby jsou od října 2004 plátci DPH z ekonomické činnosti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bookmarkStart w:id="18" w:name="_1459774589"/>
      <w:bookmarkEnd w:id="18"/>
      <w:r>
        <w:rPr>
          <w:b/>
          <w:sz w:val="24"/>
          <w:szCs w:val="24"/>
        </w:rPr>
        <w:object w:dxaOrig="6285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6.45pt;height:68.6pt" filled="f" o:ole="">
            <v:imagedata r:id="rId41" o:title=""/>
          </v:shape>
          <o:OLEObject Type="Embed" ProgID="" ShapeID="ole_rId40" DrawAspect="Content" ObjectID="_809941820" r:id="rId40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robné informace o čerpání provozního příspěvku ve výši 11.332.400,-Kč jsou obsaženy ve „Zprávě o výsledku hospodaření za rok 2014“. Ke „Zprávě“ je přiložen i podrobný rozpočet s čerpáním příspěvku za rok 2014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ráva městských lesů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Příspěvková organizace od 1. 1. 2008 – předmět činnosti dle zřizovací listiny: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a) hospodaření dle schváleného lesnického hospodářského plánu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b) vedení lesní hospodářské evidence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c) vypracováni statistických výkazů o hospodaření v lese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d) další lesnické činnosti spojené se správou lesů, majetku města BnJ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e) odchyt psů a ostatních zvířat s následujícím umístěním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dále doplňková činnost – lesnictví, těžba a prodej dřeva, výroba a prodej jednoduchých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robků ze dřeva, poskytování a zprostředkování služeb navazujících na hlavní účel a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ředmět činnosti fyzickým a právnickým osobám.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Správa městských lesů je od 1. 1. 2008 plátce DPH z ekonomické činnosti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bookmarkStart w:id="19" w:name="_1459774629"/>
      <w:bookmarkEnd w:id="19"/>
      <w:r>
        <w:rPr>
          <w:b/>
          <w:sz w:val="24"/>
          <w:szCs w:val="24"/>
        </w:rPr>
        <w:object w:dxaOrig="6120" w:dyaOrig="32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3.4pt;height:23.8pt" filled="f" o:ole="">
            <v:imagedata r:id="rId43" o:title=""/>
          </v:shape>
          <o:OLEObject Type="Embed" ProgID="" ShapeID="ole_rId42" DrawAspect="Content" ObjectID="_691292804" r:id="rId42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Podrobné informace o čerpání provozního příspěvku ve výši 2.987.880,-Kč jsou obsaženy ve „Zprávě o výsledku hospodaření za rok 2014“. Ke „Zprávě“ je přiložen i podrobný rozpočet s čerpáním příspěvku za rok 2014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ěstské centrum komplexní péče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Příspěvková organizace od 1. 1. 2009 – předmět činnosti dle zřizovací listiny: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b/>
          <w:sz w:val="24"/>
          <w:szCs w:val="24"/>
        </w:rPr>
        <w:t>Hlavní předmět:</w:t>
      </w:r>
      <w:r>
        <w:rPr>
          <w:sz w:val="24"/>
          <w:szCs w:val="24"/>
        </w:rPr>
        <w:t xml:space="preserve"> poskytovatel sociálních a zdravotních služeb, pobytové a ambulantní a terénní služby osobám, které mají sníženou soběstačnost zejména z důvodu věku a zdravotního stavu, jejichž situace vyžaduje pravidelnou pomoc jiné fyzické osoby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A. Domov pro seniory – sociální pobytová služba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B. Pečovatelská služba – sociální terénní služba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. Denní stacionář – sociální ambulantní služba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D. Odlehčovací služby – sociální pobytová služba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. Domácí ošetřovatelská péče – zdravotní terénní služba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 xml:space="preserve">Činnost Městského centra komplexní péče vychází ze zákona č. 108/2006 Sb., o sociálních službách, ve znění pozdějších předpisů, vyhl. č. 505/2006, kterou se provádějí některá ustanovení zákona o sociálních službách, ve znění pozdějších předpisů, a dále zákona č. 160/1992 Sb., </w:t>
        <w:br/>
        <w:t xml:space="preserve">o zdravotní péči v nestálých zdravotnických zařízeních, ve znění pozdějších předpisů, a zákona </w:t>
        <w:br/>
        <w:t xml:space="preserve">č. 20/1966 Sb., o péči o zdraví lidu, ve znění pozdějších předpisů.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bookmarkStart w:id="20" w:name="_1459774672"/>
      <w:bookmarkEnd w:id="20"/>
      <w:r>
        <w:rPr>
          <w:b/>
          <w:sz w:val="24"/>
          <w:szCs w:val="24"/>
        </w:rPr>
        <w:object w:dxaOrig="6180" w:dyaOrig="15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8.15pt;height:106.7pt" filled="f" o:ole="">
            <v:imagedata r:id="rId45" o:title=""/>
          </v:shape>
          <o:OLEObject Type="Embed" ProgID="" ShapeID="ole_rId44" DrawAspect="Content" ObjectID="_979274707" r:id="rId44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robné informace o čerpání provozního příspěvku ve výši 455.350,- Kč jsou obsaženy ve „Zprávě o výsledku hospodaření za rok 2014“. Ke „Zprávě“ je přiložen i podrobný rozpočet s čerpáním příspěvku za rok 2014 za všechny provozy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eposlaná dotace z rozpočtu města:</w:t>
      </w:r>
    </w:p>
    <w:p>
      <w:pPr>
        <w:pStyle w:val="Heading2"/>
        <w:rPr/>
      </w:pPr>
      <w:r>
        <w:rPr/>
        <w:t>Dne 17. 7. 2014 a 21. 10. 2014 byla přijata na účtu města ČNB dotace UZ 13305, pol. 4116 ve výši 728.400,- Kč (2x 364.200,- Kč), která byla přeposlána na účet Městskému centru komplexní péče dne 24. 7. 2014 ve výši 364.200,- Kč a 27. 10. 1014 také ve výši 364.200,- Kč, UZ 13305, pol. 53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ato dotace poskytnutá Ministerstvem práce a sociálních věcí prostřednictvím Středočeského kraje byla určena na poskytování sociálních služeb (domov pro seniory, pečovatelská služby, odlehčovací služby a denní stacionář).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ráva sportovních zařízení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íspěvková organizace od 1. 1. 2010 – předmět činnosti dle zřizovací listiny: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) provozovat zimní stadion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) provozovat letní stadion – fotbalová hřiště, hřiště pro volejbal, nohejbal a plážový volejbal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) provozovat koupaliště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) provozovat sportovní halu u Základní školy, Pražská 135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) pronajímat ledovou plochu, vč. vybírání vstupného za veřejné bruslení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) pronajímat sportoviště školám, sportovním oddílům a veřejnosti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) pronajímat reklamní plochy na zimním stadionu a ostatních sportovištích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) zajišťovat úklid šaten a sociálního zařízení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) údržbu areálu sportovišť vč. drobných oprav a údržby zelených ploch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bookmarkStart w:id="21" w:name="_1459774698"/>
      <w:bookmarkEnd w:id="21"/>
      <w:r>
        <w:rPr>
          <w:b/>
          <w:sz w:val="24"/>
          <w:szCs w:val="24"/>
        </w:rPr>
        <w:object w:dxaOrig="6105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2.15pt;height:47.25pt" filled="f" o:ole="">
            <v:imagedata r:id="rId47" o:title=""/>
          </v:shape>
          <o:OLEObject Type="Embed" ProgID="" ShapeID="ole_rId46" DrawAspect="Content" ObjectID="_1494003171" r:id="rId46"/>
        </w:objec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 xml:space="preserve">Podrobné informace o čerpání příspěvku provozního i investičního jsou obsaženy ve „Zprávě </w:t>
        <w:br/>
        <w:t>o výsledku hospodaření za rok 2014“. Investiční příspěvek byl použit na nákup nové sekačky (provoz Letní stadion) a pro úpravu pro automatické dávkování chlóru (provoz Bazén). Ke „Zprávě o hospodaření“ je přiložen i podrobný rozpočet s čerpáním příspěvků za rok 2014 za všechny provozy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Přezkoumání hospodaření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Přezkoumání hospodaření Města Benátky nad Jizerou dle § 17 zákona č. 250/2000 Sb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Přezkoumání hospodaření provedla firma AUDIT TOPOL s.r.o., Ještědská 261, Liberec, oprávnění č. 453 – odpovědný auditor pan Ing. Petr Topol</w:t>
      </w:r>
      <w:r>
        <w:rPr>
          <w:sz w:val="24"/>
          <w:szCs w:val="24"/>
        </w:rPr>
        <w:t>, oprávnění č. 400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ylo provedeno přezkoumání hospodaření města za rok 2014, podle zákona 420/2004 Sb.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sz w:val="24"/>
          <w:szCs w:val="24"/>
        </w:rPr>
        <w:t>Dle výroku auditora je účetnictví vedeno v souladu s obecně platnými předpisy průkazným způsobem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Účetní závěrka k 31. 12. 2014 navazuje na údaje v účetních knihách a dle názoru auditora údaje v účetních výkazech o stavu majetku, zdrojů jeho financování výsledku hospodaření, odpovídají skutečnosti.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i přezkoumání nebyly zjištěny nedostatky.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b/>
          <w:sz w:val="24"/>
          <w:szCs w:val="24"/>
        </w:rPr>
        <w:t>Nedílnou součástí závěrečného účtu j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nění rozpočtu Města Benátky nad Jizerou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vaha Města Benátky nad Jizerou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kaz zisku a ztráty Města Benátky nad Jizerou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íloha Města Benátky nad Jizerou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ehled o peněžních tocích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ehled o změnách vlastního kapitálu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N 2-12M Města Benátky nad Jizerou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věrečné zprávy příspěvkových organizací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věrečný zápis inventarizační komise za rok 2014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práva o výsledku přezkoumání hospodaření Města Benátky nad Jizerou za rok 2014</w:t>
      </w:r>
    </w:p>
    <w:p>
      <w:pPr>
        <w:pStyle w:val="Normal"/>
        <w:tabs>
          <w:tab w:val="clear" w:pos="708"/>
          <w:tab w:val="decimal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k Závěrečnému účtu Města Benátky nad Jizerou mohou občané uplatnit písemně do stanoveného termínu veřejného zasedání Zastupitelstva města Benátky nad Jizerou v červnu 2015 (dopisem adresovaným na Městský úřad Benátky nad Jizerou, Zámek č. 49, 294 71 Benátky nad Jizerou) nebo ústně na veřejném zasedání Zastupitelstva Města Benátky nad Jizerou v červnu 2015.</w:t>
      </w:r>
    </w:p>
    <w:p>
      <w:pPr>
        <w:pStyle w:val="Normal"/>
        <w:tabs>
          <w:tab w:val="clear" w:pos="708"/>
          <w:tab w:val="decimal" w:pos="79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še uvedený návrh – Závěrečný účet Města Benátky nad Jizerou 2015 – bude projednán na veřejném zasedání Zastupitelstva Města Benátky nad Jizerou v červnu 2015.</w:t>
      </w:r>
    </w:p>
    <w:p>
      <w:pPr>
        <w:pStyle w:val="Normal"/>
        <w:tabs>
          <w:tab w:val="clear" w:pos="708"/>
          <w:tab w:val="decimal" w:pos="79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79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decimal" w:pos="7920" w:leader="none"/>
        </w:tabs>
        <w:jc w:val="center"/>
        <w:rPr/>
      </w:pPr>
      <w:r>
        <w:rPr>
          <w:b/>
          <w:sz w:val="32"/>
          <w:szCs w:val="32"/>
        </w:rPr>
        <w:t>Projednání Závěrečného účtu za rok se uzavírá vyjádřením souhlasu s celoročním hospodařením, a to bez výhrad, nebo vyjádřením souhlasu s výhradami (dle zákona č. 250/2000 Sb., o rozpočtových pravidlech, ve znění pozdějších předpisů).</w:t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sz w:val="24"/>
          <w:szCs w:val="24"/>
        </w:rPr>
      </w:pPr>
      <w:r>
        <w:rPr>
          <w:b/>
          <w:sz w:val="22"/>
          <w:szCs w:val="22"/>
        </w:rPr>
        <w:t>Do příloh k výše uvedenému návrhu Závěrečného účtu lze nahlédnout v kanceláři finančního odboru Městského úřadu Benátky nad Jizerou v úřední dny, tj. v PO a ST od 8.00 – 17.00 hodin.</w:t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Přílohy Závěrečného účtu budou zveřejněny na úřední desce způsobem umožňujícím dálkový způso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2"/>
        <w:gridCol w:w="962"/>
        <w:gridCol w:w="962"/>
        <w:gridCol w:w="962"/>
        <w:gridCol w:w="962"/>
        <w:gridCol w:w="962"/>
        <w:gridCol w:w="962"/>
        <w:gridCol w:w="962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decimal" w:pos="7920" w:leader="none"/>
        </w:tabs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sectPr>
      <w:footerReference w:type="default" r:id="rId48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c. Jana Košťálová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4" w:leader="none"/>
        <w:tab w:val="left" w:pos="5670" w:leader="none"/>
        <w:tab w:val="left" w:pos="808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egendlabel">
    <w:name w:val="legend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0:00Z</dcterms:created>
  <dc:creator>kosinova</dc:creator>
  <dc:description/>
  <cp:keywords/>
  <dc:language>en-US</dc:language>
  <cp:lastModifiedBy>Jana Košťálová</cp:lastModifiedBy>
  <cp:lastPrinted>2015-04-28T09:40:00Z</cp:lastPrinted>
  <dcterms:modified xsi:type="dcterms:W3CDTF">2015-05-05T04:41:00Z</dcterms:modified>
  <cp:revision>12</cp:revision>
  <dc:subject/>
  <dc:title/>
</cp:coreProperties>
</file>